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сентября 2025 г.</w:t>
        <w:tab/>
        <w:tab/>
        <w:tab/>
        <w:tab/>
        <w:tab/>
        <w:tab/>
        <w:tab/>
        <w:t xml:space="preserve">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состава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ании подпункта «и» пункта 4.1 Положения о Молодежном парламенте Соликамского муниципального округа, утвержденного решением Соликамской городской Думы от 29 марта 2017 г. № 107, в связи с пропуском Пономаревым Николаем Александровичем, членом Молодежного парламента Соликамского муниципального округа, заседаний парламента 16.04.2025, 13.05.2025, 28.05.2025, 09.07.2025 без письменного уведомления об уважительной причине своего отсут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ключить из состава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номарева Николая Александрович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2. Направить настоящее решение в Думу Соликамского муниципального округа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5:38:00Z</dcterms:created>
  <dc:creator>User</dc:creator>
  <dc:description/>
  <cp:keywords/>
  <dc:language>en-US</dc:language>
  <cp:lastModifiedBy>User</cp:lastModifiedBy>
  <cp:lastPrinted>2025-04-04T09:27:00Z</cp:lastPrinted>
  <dcterms:modified xsi:type="dcterms:W3CDTF">2025-09-15T04:25:00Z</dcterms:modified>
  <cp:revision>5</cp:revision>
  <dc:subject/>
  <dc:title>МОЛОДЕЖНЫЙ ПАРЛАМЕНТ</dc:title>
</cp:coreProperties>
</file>